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461645" cy="5816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2" r="-7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/>
        </w:rPr>
        <w:t xml:space="preserve">   </w:t>
      </w:r>
    </w:p>
    <w:p>
      <w:pPr>
        <w:pStyle w:val="Normal"/>
        <w:autoSpaceDE w:val="false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 ДЕПУТАТОВ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АРЫШЕВСКОГО СЕЛЬСОВЕТА НОВОСИБИРСКОГО РАЙОНА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ередной   22-ой сесс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28.11.2017г.                                                                                            № 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пределении   налоговых  ставок,  порядка и сроков уплаты земельного нал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 соответствии  с  частью 6 статьи 391 и части 10 статьи 396  главы 31 Налогового кодекса Российской  Федерации (часть вторая), на основании  Федерального закона  от 06.10.2003г. № 131-ФЗ «Об общих принципах организации местного самоуправления в Российской Федерации», руководствуясь Уставом Барышевского сельсовета, Совет депутатов Барышевского сельсовета  Новосибирского района Новосибирской области   решил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 01.01.2018 года   на   территории    Барышевского    сельсовета  Новосибирского района Новосибирской области ставки    земельного   налога в   соответствии  с Приложением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становить  с  01.01.2018г. следующие  сроки  и  порядок   уплаты   земельного  налог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и физические лица,  являющиеся индивидуальными предпринимателями, сельхозпроизводители   и     садоводческие,     огороднические  и   дачные некоммерческие  объединения граждан уплачивают земельный налог до  15 февраля года, следующего за истекшим  налоговым периодом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е лица,  не   являющиеся  индивидуальными   предпринимателями,  уплачивают   земельный   налог  на основании   налогового  уведомления, направленного  налоговым органом не позднее  1 декабря года, следующего   за  истекшим налоговым  периодом.  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3. Освободить от  уплаты  земельного налога  следующую  категорию налогоплательщиков  - граждан,  на   которых законодательством распространены социальные гарантии и льготы участников Великой Отечественной войны (ветеранов и инвалидов ВОВ, бывшие несовершеннолетние узники фашизма)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свободить  от  уплаты земельного налога  категорию  налогоп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ьщиков,  имеющих в собственности земельные участки, кадастровая  стоимость  которых не превышает  15 тыс. руб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5. Освободить частично от уплаты земельного налога, уменьшением     налоговой базы на не облагаемую налогом сумму в размере                 10 000 рублей в отношении земельного  участка,  находящегося в собственности,   постоянном  (бессрочном)  пользовании  или                  пожизненном наследуемом владении следующие категории                 налогоплательщиков, согласно п. 5 ст. 391 НК ФР: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)  Героев Советского Союза, Героев Российской Федерации, полных кавалеров ордена Славы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</w:rPr>
        <w:t>б) ветеранов и инвалидов боевых действий;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х лиц, имеющих право на получение социальной поддержки в соответствии с Законом РФ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инвалидо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инвалидности;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</w:rPr>
        <w:t>д) инвалидов с детства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</w:rPr>
        <w:t>е) физических лиц, принимавших участие в составе подразделений особого риска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ж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.</w:t>
      </w:r>
    </w:p>
    <w:p>
      <w:pPr>
        <w:pStyle w:val="Style16"/>
        <w:spacing w:before="144" w:after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Налогоплательщики, имеющие право на налоговые льготы и  на            уменьшение налогооблагаемой базы на не облагаемую налогом сумму, представляют заявление о представлении льготы и  документы, подтверждающие  право на налоговую льготу,  в   налоговый орган  по своему выбору  в срок до 1 февраля текущего года либо в течение  30(тридцати) дней с момента возникновения права на льготу. </w:t>
      </w:r>
    </w:p>
    <w:p>
      <w:pPr>
        <w:pStyle w:val="Style16"/>
        <w:spacing w:before="144" w:after="288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Если размер не облагаемой налогом суммы, предусмотренной пунктом 5 настоящего решения, превышает размер налоговой базы, определенной в отношении земельного участка, налоговая база принимается равной ну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Направить  данное    решение   главе  администрации Барышевского сельсовета на подписание и опубликование  в газете  «Мое сел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анное решение разместить на официальном сайте администрации Барышевского сельсовета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rysh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опубликования направить настоящее решение в Межрайонную ИФНС №15 по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Решение вступает в силу  не  ранее чем по истечении одного месяца со дня его официального опубликования, но не ранее 1-го числа очередного налогового периода и применяется к отношениям, возникшим с 01.01.2018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решения возложить на постоянную депутатскую комиссию по бюджетной, налоговой и финансово-кредитн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49"/>
      </w:tblGrid>
      <w:tr>
        <w:trPr/>
        <w:tc>
          <w:tcPr>
            <w:tcW w:w="466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before="0" w:after="0"/>
              <w:ind w:left="37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before="0" w:after="0"/>
              <w:ind w:left="37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евского сельсовета</w:t>
            </w:r>
          </w:p>
          <w:p>
            <w:pPr>
              <w:pStyle w:val="Normal"/>
              <w:spacing w:before="0" w:after="0"/>
              <w:ind w:left="37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spacing w:lineRule="auto" w:line="360" w:before="0" w:after="0"/>
              <w:ind w:right="2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О.В. Боровских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О.А. Посметны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Приложение 1</w:t>
      </w:r>
    </w:p>
    <w:p>
      <w:pPr>
        <w:pStyle w:val="Normal"/>
        <w:spacing w:before="0" w:after="0"/>
        <w:contextualSpacing/>
        <w:jc w:val="right"/>
        <w:rPr/>
      </w:pPr>
      <w:r>
        <w:rPr/>
        <w:t>к решению Совета депутатов Барышевского сельсовета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Новосибирского района Новосибирской области </w:t>
      </w:r>
    </w:p>
    <w:p>
      <w:pPr>
        <w:pStyle w:val="Normal"/>
        <w:jc w:val="right"/>
        <w:rPr/>
      </w:pPr>
      <w:r>
        <w:rPr/>
        <w:t xml:space="preserve">№     </w:t>
      </w:r>
      <w:r>
        <w:rPr/>
        <w:t>от 28.11.2017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КИ ЗЕМЕЛЬНОГО НАЛО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097"/>
        <w:gridCol w:w="158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земель и/ или разреш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ние земельных участк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 от кадастровой стоимости участ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мли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-ного производ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мли, занятые жилищным фондом и объектами  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мли,  приобретенные (предоставленные)  для ведения личного подсобного хозяйства, садоводства, огородничества или животноводства, а также дачного  хозяй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и, занятые дачными, садоводческими  обществами и товариществам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земельные участ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00"/>
        </w:tabs>
        <w:ind w:left="21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00"/>
        </w:tabs>
        <w:ind w:left="2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60"/>
        </w:tabs>
        <w:ind w:left="24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ryshevo.ns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7:10:00Z</dcterms:created>
  <dc:creator>User</dc:creator>
  <dc:description/>
  <cp:keywords/>
  <dc:language>en-US</dc:language>
  <cp:lastModifiedBy>Gudenko</cp:lastModifiedBy>
  <cp:lastPrinted>2000-10-25T11:18:00Z</cp:lastPrinted>
  <dcterms:modified xsi:type="dcterms:W3CDTF">2017-11-09T03:13:00Z</dcterms:modified>
  <cp:revision>8</cp:revision>
  <dc:subject/>
  <dc:title>АДМИНИСТРАЦИЯ МУНИЦИПАЛЬНОГО ОБРАЗОВАНИЯ</dc:title>
</cp:coreProperties>
</file>