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ЫШ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19                                                                                                         №154</w:t>
      </w:r>
    </w:p>
    <w:p>
      <w:pPr>
        <w:pStyle w:val="Normal"/>
        <w:jc w:val="center"/>
        <w:rPr/>
      </w:pPr>
      <w:r>
        <w:rPr/>
        <w:t>с. Барыш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 Схему размещения нестационарных торговых объектов на территории Барышев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 Новосибирской области, утвержденным постановлением администрации Барышевского сельсовета Новосибирского района Новосибирской области от 08.04.2019 г. №1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разработки и утверждения органами местного самоуправления схемы размещения нестационарных торговых объектов, утвержденным приказом Министерства промышленности, торговли и развития предпринимательства Новосибирской области от 24.01.2011г. №10,  руководствуясь Уставом Барышевского сельсовета Новосибирского района Новосибирской области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Внести в Схему размещения нестационарных торговых объектов на территории Барышевского сельсовета Новосибирского района Новосибирской области утвержденную постановлением администрации Барышевского сельсовета Новосибирского района Новосибирской области от 08.04.2019 г. №131 «Об утверждении Схемы размещения нестационарных торгов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ов на территории Барышевского сельсовета Новосибирского района Новосибирской области», следующие изменения (Приложение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официальном источнике опубликования в газете «Мое село. Газета Барышевского сельсовета» и разместить на официальном сайте администрации Барышевского сельсовет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Барышевского сельсовета Новосибирского района Новосибирской области Сорокина К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арышевского сельсовета                                                            А.А. Алексе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макова И.А</w:t>
      </w:r>
    </w:p>
    <w:p>
      <w:pPr>
        <w:sectPr>
          <w:footerReference w:type="default" r:id="rId3"/>
          <w:type w:val="nextPage"/>
          <w:pgSz w:w="11906" w:h="16838"/>
          <w:pgMar w:left="1701" w:right="748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936-661</w:t>
      </w:r>
    </w:p>
    <w:tbl>
      <w:tblPr>
        <w:tblW w:w="154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04"/>
        <w:gridCol w:w="1354"/>
        <w:gridCol w:w="1089"/>
        <w:gridCol w:w="1180"/>
        <w:gridCol w:w="1358"/>
        <w:gridCol w:w="1991"/>
        <w:gridCol w:w="1699"/>
        <w:gridCol w:w="266"/>
        <w:gridCol w:w="889"/>
        <w:gridCol w:w="2138"/>
        <w:gridCol w:w="266"/>
      </w:tblGrid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Барышевского сельсовета 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овосибирского района 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овосибирской области 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 23.04.2019 №15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ХЕМА</w:t>
            </w:r>
          </w:p>
        </w:tc>
      </w:tr>
      <w:tr>
        <w:trPr>
          <w:trHeight w:val="315" w:hRule="atLeast"/>
        </w:trPr>
        <w:tc>
          <w:tcPr>
            <w:tcW w:w="1542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щения нестационарных торговых объектов на территории Барыше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го района Новосибирской области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 ориентир - место размещения нестационарного торгового объекта (район, адрес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нестационар-ного торгового объекта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-во нестацио-нарных торговых объект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земельного участк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нестационар-ного торгового объект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             (ассортимент реализуемой продукции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земельного участка, здания, строения, распоряжения где расположен нестационарный торговый объект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функционирова-ния нестационарного торгового объекта (постоянно или сезонно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арышевский сельсовет                                                                                   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ий район, с.Барышево, ул.Ленина 77Б, к.1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                киос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кв.м                      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кв.м                       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ий район, п.Двуречье, в районе остановки Кирзаво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    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кв.м                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не разграниченная </w:t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вуречье, ул. Юбилейная между домами  № 4 и №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в.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м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, овощ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не разграниченная </w:t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граничен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3:00Z</dcterms:created>
  <dc:creator>Светлана Петровна</dc:creator>
  <dc:description/>
  <cp:keywords/>
  <dc:language>en-US</dc:language>
  <cp:lastModifiedBy>usr</cp:lastModifiedBy>
  <cp:lastPrinted>2019-04-22T15:05:00Z</cp:lastPrinted>
  <dcterms:modified xsi:type="dcterms:W3CDTF">2019-04-23T09:02:00Z</dcterms:modified>
  <cp:revision>5</cp:revision>
  <dc:subject/>
  <dc:title/>
</cp:coreProperties>
</file>