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59080" cy="3422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4" r="-14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БАРЫШЕВСКОГО СЕЛЬСОВЕТ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НОВОСИБИРСКОГО РАЙОН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ОВОСИБИР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ятого созыв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ороковой очередной сесс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. Барышев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т 05.11.2019г.                                                                                                     №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sz w:val="27"/>
            <w:szCs w:val="27"/>
          </w:rPr>
          <w:t>Порядк</w:t>
        </w:r>
      </w:hyperlink>
      <w:r>
        <w:rPr>
          <w:rFonts w:cs="Times New Roman" w:ascii="Times New Roman" w:hAnsi="Times New Roman"/>
          <w:b/>
          <w:sz w:val="27"/>
          <w:szCs w:val="27"/>
        </w:rPr>
        <w:t>а формирования, ведения и обязательного опубликования перечня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Cs/>
          <w:sz w:val="27"/>
          <w:szCs w:val="27"/>
        </w:rPr>
        <w:t>от 24.07.2007 г.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Федеральным законом от 06.10.2003 г. № 131-ФЗ «Об общих принципах организации местного самоуправления в Российской Федерации», Уставом Барышевского сельсовета Новосибирского района Новосибирской област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zxx"/>
        </w:rPr>
        <w:t>Поря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формирования, ведения и обязательного опубликования перечня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,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решение Совета депутатов Барышевского сельсовета Новосибирского района Новосибирской области от 28.08.2017 № 7 Об утверждении порядка формирования, ведения,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указан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Главе Барышевского сельсовета для подписания и опубликования в газете «Мое село. Газета Барышевского сельсовета» и на официальном сайте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           Глава Барышев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рышевского сельсовета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О.В. Боровских         ________________А.А. Алексе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ешению Совета депутатов Барышевского сельсовета Новосибирского района Новосибирской области от 05.11.2019 г. №7</w:t>
      </w:r>
    </w:p>
    <w:p>
      <w:pPr>
        <w:pStyle w:val="Normal"/>
        <w:shd w:fill="FFFFFF" w:val="clear"/>
        <w:spacing w:lineRule="auto" w:line="240" w:before="0" w:after="0"/>
        <w:ind w:left="6372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/>
          <w:sz w:val="28"/>
          <w:szCs w:val="28"/>
        </w:rPr>
        <w:t>а формирования, вед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и обязательного опубликования перечня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а исключ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хозяйственного ведения, прав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еративного управления, 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имущественных прав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, ведения и обязательного опубликования перечня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 (за исключением </w:t>
      </w:r>
      <w:r>
        <w:rPr>
          <w:rFonts w:cs="Times New Roman" w:ascii="Times New Roman" w:hAnsi="Times New Roman"/>
          <w:bCs/>
          <w:sz w:val="28"/>
          <w:szCs w:val="28"/>
        </w:rPr>
        <w:t>права хозяйственного ведения, права оперативного управления, а также</w:t>
      </w:r>
      <w:r>
        <w:rPr>
          <w:rFonts w:cs="Times New Roman" w:ascii="Times New Roman" w:hAnsi="Times New Roman"/>
          <w:sz w:val="28"/>
          <w:szCs w:val="28"/>
        </w:rPr>
        <w:t xml:space="preserve"> имущественных прав субъектов малого и среднего предпринимательства) (далее – Порядок) определяет правила формирования, ведения, ежегодного дополнения и опубликования перечня имущества, находящегося в муниципальной собственности Барышевского сельсовета Новосибирского района Новосибирской области, свободного от прав третьих лиц (за исключением </w:t>
      </w:r>
      <w:r>
        <w:rPr>
          <w:rFonts w:cs="Times New Roman" w:ascii="Times New Roman" w:hAnsi="Times New Roman"/>
          <w:bCs/>
          <w:sz w:val="28"/>
          <w:szCs w:val="28"/>
        </w:rPr>
        <w:t>права хозяйственного ведения, права оперативного управления, а также</w:t>
      </w:r>
      <w:r>
        <w:rPr>
          <w:rFonts w:cs="Times New Roman" w:ascii="Times New Roman" w:hAnsi="Times New Roman"/>
          <w:sz w:val="28"/>
          <w:szCs w:val="28"/>
        </w:rPr>
        <w:t xml:space="preserve"> имущественных прав субъектов малого и среднего предпринимательства) (далее – Перечень), предусмотренного частью 4 статьи 18 Федерального закона от 24.07.2007 г. № 209-ФЗ «О развитии малого и среднего предпринимательства в Российской Федерации»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(далее – СМ и СП) и организациям, образующим инфраструктуру поддержки СМ и СП.</w:t>
      </w:r>
    </w:p>
    <w:p>
      <w:pPr>
        <w:pStyle w:val="ListParagraph"/>
        <w:spacing w:lineRule="auto" w:line="240" w:before="120" w:after="12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создания и основные принципы формирования,</w:t>
      </w:r>
    </w:p>
    <w:p>
      <w:pPr>
        <w:pStyle w:val="ListParagraph"/>
        <w:spacing w:lineRule="auto" w:line="240" w:before="120" w:after="12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, ежегодного дополнения и опубликования Переч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еречень представляет собой реестр объектов муниципального имущества Барышевского сельсовета Новосибирского района Новосибирской области (далее – Объекты учета), свободного от прав третьих лиц (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исключением права хозяйственного ведения, права оперативного управления, а также имущественных прав </w:t>
      </w:r>
      <w:r>
        <w:rPr>
          <w:rFonts w:cs="Times New Roman" w:ascii="Times New Roman" w:hAnsi="Times New Roman"/>
          <w:sz w:val="28"/>
          <w:szCs w:val="28"/>
        </w:rPr>
        <w:t>СМ и СП</w:t>
      </w:r>
      <w:r>
        <w:rPr>
          <w:rFonts w:cs="Times New Roman" w:ascii="Times New Roman" w:hAnsi="Times New Roman"/>
          <w:bCs/>
          <w:sz w:val="28"/>
          <w:szCs w:val="28"/>
        </w:rPr>
        <w:t>) 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ого частью 1 статьи 18 Федерального закона от 24.07.2007 г. № 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(в том числе по льготным ставкам арендной платы) СМ и СП и организациям, образующим инфраструктуру поддержки СМ и СП, а также отчуждены на возмездной основе в собственность СМ и СП в соответствии с Федеральным законом от 22.07.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 Предоставления имущества, принадлежащего на праве собственности Барышевскому сельсовету Новосибирского района Новосибирской области (далее – имущество) во владение и (или) пользование на долгосрочной основе (в том числе по льготным ставкам арендной платы) СМ и СП и организациям, образующим инфраструктуру поддержки СМ и С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Расширения доступности для СМ и СП и организаций, образующих инфраструктуру поддержки СМ и СП, информации об имуществе,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и включенного в Перечень имущества указанным лиц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Реализации полномочий администрации Барышевского сельсовета Новосибирского района Новосибирской области (далее – Администрация) по вопросам развития малого и среднего предпринимательства путем оказания имущественной поддержки СМ и СП и организациям, образующим инфраструктуру поддержки СМ и С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 Повышения эффективности управления имуществ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Формирование и ведение Перечня основывается на следующих основных принци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Достоверность данных и актуальности информации об Объектах уч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Открытость и доступность сведений об Объектах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 Ежегодная актуализация Перечня (до 1 ноября текущего года), осуществляемая на основе предложений, в том числе внесенных по итогам заседаний рабочей группы по вопросам взаимодействия областных исполнительных органов государственной власти Новосибирской области с органами местного самоуправления по вопросам имущественной поддержки СМ и СП и организаций, образующих инфраструктуру поддержки СМ и С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 Взаимодействие с общественными организациями, выражающими интересы СМ и СП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Использование имущества, включенного в Перечень, осуществляется только в целях предоставления его во владение и (или) пользование СМ и СП и организациям, образующим инфраструктуру поддержки СМ и С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щается продажа имущества, включ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еречень, </w:t>
      </w:r>
      <w:r>
        <w:rPr>
          <w:rFonts w:cs="Times New Roman" w:ascii="Times New Roman" w:hAnsi="Times New Roman"/>
          <w:sz w:val="28"/>
          <w:szCs w:val="28"/>
        </w:rPr>
        <w:t>за исключением возмездного отчуждения такого имущества в собственность СМ и СП в соответствии с Федеральным законом от 22.07.2008 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М и СП организациями, образующими инфраструктуру поддержки СМ и СП, и в случае, если в субаренду предоставляется имущество, предусмотренное пунктом 14 части 1 статьи 17.1 Федерального закона от 26.07.2006 г. № 135-ФЗ</w:t>
        <w:br/>
        <w:t>«О защите конкуренции»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, ведение и ежегодное дополнение Переч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8"/>
      <w:bookmarkEnd w:id="1"/>
      <w:r>
        <w:rPr>
          <w:rFonts w:cs="Times New Roman" w:ascii="Times New Roman" w:hAnsi="Times New Roman"/>
          <w:sz w:val="28"/>
          <w:szCs w:val="28"/>
        </w:rPr>
        <w:t>3.1. Перечень, изменения и ежегодное дополнение в него утверждаются постановлением Администр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ечень формируется на бумажном и электронном носителях согласно Приложению к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ведения об утвержденном Перечне, об изменениях, дополнениях, внесенных в Перечень, представляются Администраци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Перечень вносятся сведения об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Имущество свободно от прав третьих лиц </w:t>
      </w:r>
      <w:r>
        <w:rPr>
          <w:rFonts w:cs="Times New Roman" w:ascii="Times New Roman" w:hAnsi="Times New Roman"/>
          <w:bCs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М и СП)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Имущество не является объектом религиозного назначения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Имущество не является объектом незавершенного строительства, за исключением случаев, когда в отношении объектов незавершенного строительства установлен особый порядок распоряжения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В отношении имущества не приняты решения о его отчуждении в соответствии с порядком определенным Федеральным законом от 21.12.2001 г.</w:t>
        <w:br/>
        <w:t>№ 178-ФЗ «О приватизации государственного и муниципального имущества» или предоставления иным лицам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7. Имущество не признано аварийным и подлежащим сносу. 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8. Имущество не относится к жилому фон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иды имущества, включаемые в Переч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 Земельные участ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чень не включаются земельные участки, предназначенные для ведения личного подсобного хозяйства, огородничества, садоводства, индивидуального жилищного строительства, земельные участки,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</w:t>
          <w:br/>
          <w:t xml:space="preserve">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9 пункта 8 статьи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 Имущество, закрепленное на праве хозяйственного ведения (оперативного управления) за муниципальным предприятием (учреждением) и соответствующее критериям, в отношении которого имеется предложение муниципального предприятия (учреждения), согласованное с Администрацией, о включении имущества в Переч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 Инвестиционные площад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Внесение сведений об имуществе в Перечень (в том числе ежегодное дополнение), а также исключение сведений об имуществе из Перечня осуществляются решением Администрации на основе предложений исполнительных органов государственной власти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бочей группы по вопросам взаимодействия областных исполнительных органов государственной власти Новосибирской области с органами местного самоуправления по вопросам имущественной поддержки СМ и СП и организаций, образующих инфраструктуру поддержки СМ и СП, а также СМ и СП, общественных организаций, выражающих интересы СМ и СП, институтов развития в сфере малого и среднего предпринимательства.</w:t>
      </w:r>
      <w:bookmarkStart w:id="2" w:name="Par1"/>
      <w:bookmarkEnd w:id="2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Рассмотрение Администрацией предложений, поступивших от лиц, указанных в пункте 3.7 настоящего Порядка, осуществляется в течение 30 календарных дней со дня их поступления. По результатам рассмотрения указанных предложений принимается одно из следующих решений: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"/>
      <w:bookmarkEnd w:id="3"/>
      <w:r>
        <w:rPr>
          <w:rFonts w:cs="Times New Roman" w:ascii="Times New Roman" w:hAnsi="Times New Roman"/>
          <w:sz w:val="28"/>
          <w:szCs w:val="28"/>
        </w:rPr>
        <w:t>3.8.1. О подготовке проекта постановления Администрации о включении сведений об имуществе, в отношении которого поступило предложение, в Перечень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bookmarkStart w:id="4" w:name="Par6"/>
      <w:bookmarkEnd w:id="4"/>
      <w:r>
        <w:rPr>
          <w:rFonts w:cs="Times New Roman" w:ascii="Times New Roman" w:hAnsi="Times New Roman"/>
          <w:sz w:val="28"/>
          <w:szCs w:val="28"/>
        </w:rPr>
        <w:t>3.8.2. О подготовке проекта постановления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ключении сведений об имуществе, в отношении которого поступило предложение, из Перечня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 Об отказе в учете предложений.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 Подготовка проектов постановлений Администрации, перечисленных в подпунктах 3.8.1, 3.8.2 настоящего Порядка, осуществляется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чение 30 календарных дней со дня принятия соответствующего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Имущество не соответствует критериям, установленным пунктом 3.5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В отношении имущества, закрепленного на праве хозяйственного ведения (оперативного управления), отсутствует согласие на включение имущества в Перечень со стороны одного или нескольких перечисленных лиц: муниципального предприятия (учреждения), Администрации, осуществляющей полномочия учредителя муниципального предприятия (учре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 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В случае принятия решения об отказе в учете поступившего предложения Администрация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Сведения об имуществе могут быть исключены из Перечня, есл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1. В течение 2 лет со дня включения сведений об имуществе в Перечень в отношении такого имущества от СМ и СП и организаций, образующих инфраструктуру поддержки СМ и СП, не поступали: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г. № 135-ФЗ «О защите конкуренции».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2. 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3. Право собственности Барышевского сельсовета Новосибирского района Новосибирской обла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В случае, если характеристики имущества изменились таким образом, что имущество стало непригодным для использования СМ и СП и организациями, образующими инфраструктуру поддержки СМ и СП, по целевому назначению, имущество может быть сохранено в Перечне, при условии предоставления его СМ и СП и организациям, образующим инфраструктуру поддержки СМ и СП,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ние Переч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бязательному опубликованию в средствах массовой информации в течение 10 рабочих дней со дня утвер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Размещению на официальном сайте Администрации в информационно-телекоммуникационной сети «Интернет» (в том числе в форме открытых данных) в течение 3 рабочих дней со дня утвержд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  <w:r>
        <w:br w:type="page"/>
      </w:r>
    </w:p>
    <w:tbl>
      <w:tblPr>
        <w:tblW w:w="5238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у формирования, 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ного опублик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я имущ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егося в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 Барышевского сельсовета Новосибирского района Новосибирской области, свободного от прав третьих л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исключение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а хозяйственного ведения, права оперативного управл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так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ущественных прав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находящегося в муниципальной собствен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ышевского сельсовета Новосибирского района Новосибирской области, свободного от прав третьих лиц (за исключ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хозяйственного ведения, права оперативного управления, 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имущественных 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1843"/>
        <w:gridCol w:w="1701"/>
        <w:gridCol w:w="2126"/>
        <w:gridCol w:w="1701"/>
        <w:gridCol w:w="2127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 (движимое недвижимое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характеристики (модель, год выпуска/постройки, площадь, этажность, иное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(условный) номер недвижимого имущества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920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9</w:t>
    </w:r>
    <w:r>
      <w:rPr>
        <w:sz w:val="20"/>
        <w:szCs w:val="20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hyperlink" Target="consultantplus://offline/ref=AA4630D1CB1D905B67F81D2E487C4F3C02F707B293B8D6CA495AAED7A9549A8885E4ADCA712EC586B5Y7NCM" TargetMode="External"/><Relationship Id="rId5" Type="http://schemas.openxmlformats.org/officeDocument/2006/relationships/hyperlink" Target="consultantplus://offline/ref=6F951084E0EE210B285F70FF389C05ECA925C774ADD5203A021E0F4DF764D9DE3D54EB70156BN3H2G" TargetMode="External"/><Relationship Id="rId6" Type="http://schemas.openxmlformats.org/officeDocument/2006/relationships/hyperlink" Target="consultantplus://offline/ref=6F951084E0EE210B285F70FF389C05ECA925C774ADD5203A021E0F4DF764D9DE3D54EB7710N6HBG" TargetMode="External"/><Relationship Id="rId7" Type="http://schemas.openxmlformats.org/officeDocument/2006/relationships/hyperlink" Target="consultantplus://offline/ref=6F951084E0EE210B285F70FF389C05ECA925C774ADD5203A021E0F4DF764D9DE3D54EB7710N6H8G" TargetMode="External"/><Relationship Id="rId8" Type="http://schemas.openxmlformats.org/officeDocument/2006/relationships/hyperlink" Target="consultantplus://offline/ref=6F951084E0EE210B285F70FF389C05ECA925C774ADD5203A021E0F4DF764D9DE3D54EB7710N6HEG" TargetMode="External"/><Relationship Id="rId9" Type="http://schemas.openxmlformats.org/officeDocument/2006/relationships/hyperlink" Target="consultantplus://offline/ref=6F951084E0EE210B285F70FF389C05ECA925C774ADD5203A021E0F4DF764D9DE3D54EB7710N6H3G" TargetMode="External"/><Relationship Id="rId10" Type="http://schemas.openxmlformats.org/officeDocument/2006/relationships/hyperlink" Target="consultantplus://offline/ref=6F951084E0EE210B285F70FF389C05ECA925C774ADD5203A021E0F4DF764D9DE3D54EB7710N6H2G" TargetMode="External"/><Relationship Id="rId11" Type="http://schemas.openxmlformats.org/officeDocument/2006/relationships/hyperlink" Target="consultantplus://offline/ref=4BF76796F587D25AA7439EAE588525A5367750ABAFEDD25E0AACE9B36DxCe0H" TargetMode="External"/><Relationship Id="rId12" Type="http://schemas.openxmlformats.org/officeDocument/2006/relationships/hyperlink" Target="consultantplus://offline/ref=AA4630D1CB1D905B67F81D2E487C4F3C02F707B293B8D6CA495AAED7A9549A8885E4ADCA712EC586B5Y7NC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0:00Z</dcterms:created>
  <dc:creator>Соколова Ольга Борисовна</dc:creator>
  <dc:description/>
  <cp:keywords/>
  <dc:language>en-US</dc:language>
  <cp:lastModifiedBy>usr</cp:lastModifiedBy>
  <cp:lastPrinted>2019-11-06T11:03:00Z</cp:lastPrinted>
  <dcterms:modified xsi:type="dcterms:W3CDTF">2019-11-06T0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