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57175" cy="3422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4" r="-14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БАРЫШЕВСКОГО СЕЛЬСОВЕТ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НОВОСИБИРСКОГО РАЙОН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ОВОСИБИР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ятого созыв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ороковой очередной сесс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. Барышев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т 05.11.2019г.                                                                                       № 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рядка и услов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в аренду имущест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ключенного в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 (за исключ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хозяйственного ведения, права оперативного управления, 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имущественных прав субъектов малого и среднего предприниматель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казания имущественной поддержки субъектам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Барышевском сельсов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уководствуясь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ажданским 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законом от 06.10.2003 г.</w:t>
        <w:br/>
        <w:t>№ 131-ФЗ «Об общих принципах организации местного самоуправления</w:t>
        <w:br/>
        <w:t>в Российской Федерации» и Федеральным законом от 24.07.2007 г. № 209-ФЗ</w:t>
        <w:br/>
        <w:t>«О развитии малого и среднего предпринимательства в Российской Федерации», Уста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ыше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Утвердить порядок и условия предоставления в аренду имущества, включенного в </w:t>
      </w:r>
      <w:r>
        <w:rPr>
          <w:rFonts w:cs="Times New Roman" w:ascii="Times New Roman" w:hAnsi="Times New Roman"/>
          <w:sz w:val="28"/>
          <w:szCs w:val="28"/>
        </w:rPr>
        <w:t>перечень имущества, находящегося в муниципальной собственности Барыше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Новосибирской области, свободного от прав третьих лиц (за исключением </w:t>
      </w:r>
      <w:r>
        <w:rPr>
          <w:rFonts w:cs="Times New Roman" w:ascii="Times New Roman" w:hAnsi="Times New Roman"/>
          <w:bCs/>
          <w:sz w:val="28"/>
          <w:szCs w:val="28"/>
        </w:rPr>
        <w:t>права хозяйственного ведения, права оперативного управления, а также</w:t>
      </w:r>
      <w:r>
        <w:rPr>
          <w:rFonts w:cs="Times New Roman" w:ascii="Times New Roman" w:hAnsi="Times New Roman"/>
          <w:sz w:val="28"/>
          <w:szCs w:val="28"/>
        </w:rPr>
        <w:t xml:space="preserve"> имущественных прав субъектов малого и среднего предпринимательства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решение Совета депутатов Барышевского сельсовета Новосибирского района Новосибирской области от 28.08.2017 № 7 Об утверждении порядка формирования, ведения,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указан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Главе Барышевского сельсовета для подписания и опубликования в газете «Мое село. Газета Барышевского сельсовета» и на официальном сайте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           Глава Барышев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рышевского сельсовета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О.В. Боровских         ________________А.А. Алексе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56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ышевского сельсовета </w:t>
      </w:r>
    </w:p>
    <w:p>
      <w:pPr>
        <w:pStyle w:val="Normal"/>
        <w:spacing w:lineRule="auto" w:line="240" w:before="0" w:after="0"/>
        <w:ind w:left="56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Normal"/>
        <w:spacing w:lineRule="auto" w:line="240" w:before="0" w:after="0"/>
        <w:ind w:left="56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5664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05.11.2019 г. 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в аренду имуществ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ключенного в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 (за исключ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хозяйственного ведения, права оперативного 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имущественных прав субъектов малого и среднего предпринимательства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 Порядок и условия предоставления в аренду имущества, включенного в </w:t>
      </w: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 (за </w:t>
      </w:r>
      <w:r>
        <w:rPr>
          <w:rFonts w:cs="Times New Roman" w:ascii="Times New Roman" w:hAnsi="Times New Roman"/>
          <w:bCs/>
          <w:sz w:val="28"/>
          <w:szCs w:val="28"/>
        </w:rPr>
        <w:t>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Порядок и условия), разработан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Федеральным законом от 24.07.2007 г. № 209-ФЗ «О развитии малого и среднего предпринимательства в Российской Федерации» (далее – Федеральный закон от 24.07.2007 г. № 209-ФЗ), иными нормативными правовыми актами Российской Федерации, Новосибирской области и муниципальными правовы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тами </w:t>
      </w:r>
      <w:r>
        <w:rPr>
          <w:rFonts w:cs="Times New Roman" w:ascii="Times New Roman" w:hAnsi="Times New Roman"/>
          <w:sz w:val="28"/>
          <w:szCs w:val="28"/>
        </w:rPr>
        <w:t>Барышевского сельсовета Новосибир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 Порядок и условия устанавливают процедуру предоставления в аренду имущества, включенного в </w:t>
      </w: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 (за </w:t>
      </w:r>
      <w:r>
        <w:rPr>
          <w:rFonts w:cs="Times New Roman" w:ascii="Times New Roman" w:hAnsi="Times New Roman"/>
          <w:bCs/>
          <w:sz w:val="28"/>
          <w:szCs w:val="28"/>
        </w:rPr>
        <w:t>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ее – Перечень)</w:t>
      </w:r>
      <w:r>
        <w:rPr>
          <w:rFonts w:cs="Times New Roman" w:ascii="Times New Roman" w:hAnsi="Times New Roman"/>
          <w:sz w:val="28"/>
          <w:szCs w:val="28"/>
        </w:rPr>
        <w:t xml:space="preserve">, предназначенного для предоставления во владение и (или) пользование субъектам малого и среднего предприниматель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алее – СМ и СП) </w:t>
      </w:r>
      <w:r>
        <w:rPr>
          <w:rFonts w:cs="Times New Roman" w:ascii="Times New Roman" w:hAnsi="Times New Roman"/>
          <w:sz w:val="28"/>
          <w:szCs w:val="28"/>
        </w:rPr>
        <w:t xml:space="preserve">и организациям, образующим инфраструктуру поддерж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 и СП, и условия предоставления такого имущества в аренду, в том числе льготы для СМ и СП, занимающихся приоритетными видами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 Арендаторами имущества, включенного в Перечень, могут являть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СМ и СП, за исключением СМ и СП, которым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 24.07.2007 г. № 209-Ф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может оказываться поддерж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рганизации, образующие инфраструктуру поддержки СМ и С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Арендодателем имущества, включенного в Перечень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Барышевского сельсовета Новосибир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Админист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Заключение договоров аренды имущества, включенного в Перечень,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 результатам проведения конкурсов или аукционов на право заключения договоров аренды имущества, включенного в Перечень (далее – торг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ез проведения торгов в случаях, предусмотренных законодательством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редоставление имущества, включенного в перечень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зультатам проведения тор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оведение торгов, заключение договоров аренды имущества, включенного в перечень, по результатам проведения торгов осуществляются в порядке, установленно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оцедура подачи заявок на участие в торгах СМ и СП, организациями, образующими инфраструктуру поддержки СМ и СП, требования к прилагаемым к заявке документам, основания для отказа в допуске СМ и СП, организаций, образующих инфраструктуру поддержки СМ и СП, к участию в торгах определяются положениями конкурсной документации или документации об аукционе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оставление имущества, включенного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ечень, без проведения торг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ля предоставления имущества, включенного в Перечень, без проведения торгов СМ и СП, организации, образующие инфраструктуру поддержки СМ и СП (дал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явители), обращаются в Администрацию с заявлением о предоставлении такого имущества (дал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я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"/>
      <w:bookmarkEnd w:id="0"/>
      <w:r>
        <w:rPr>
          <w:rFonts w:cs="Times New Roman" w:ascii="Times New Roman" w:hAnsi="Times New Roman"/>
          <w:sz w:val="28"/>
          <w:szCs w:val="28"/>
        </w:rPr>
        <w:t>3.2. С заявлением 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, удостоверяющий личность заявителя (представителя заяви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, подтверждающий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редительные документы (для юридического лица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sz w:val="28"/>
          <w:szCs w:val="28"/>
        </w:rPr>
        <w:t>-выписка из Единого государственного реестра юридических лиц (для юридического лиц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иска из 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ar11"/>
      <w:bookmarkEnd w:id="2"/>
      <w:r>
        <w:rPr>
          <w:rFonts w:cs="Times New Roman" w:ascii="Times New Roman" w:hAnsi="Times New Roman"/>
          <w:sz w:val="28"/>
          <w:szCs w:val="28"/>
        </w:rPr>
        <w:t>-сведения о постановке заявителя на учет в налоговом орга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шение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явление об отсутствии решения о ликвидации заяв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юридического лица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равка о средней численности работников за предшествующий календарный год, подписанная руководителем и заверенная печатью (при наличии печати) заявителя (для СМ и СП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 и главным бухгалтером и заверенная печатью (при наличии печати) заявителя (для СМ и СП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кументы, подтверждающие соответствие заявителя условиям оказания имущественной поддержки, предусмотренным муниципальным правовым актом Администрации, изданным в целях реализации муниципаль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казанные в </w:t>
      </w:r>
      <w:hyperlink w:anchor="Par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hyperlink w:anchor="Par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д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документы не представлены заявителем по собственной инициативе, содержащиеся в указанных документах сведения запрашиваю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Заявление должно быть рассмотрено Администрацией в срок, установленный административным регламен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 по предоставлению в аренду имущества муниципальной казны без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ления Администрация предлагает заявителю заключить договор аренды имущества, включенного в Перечень, либо отказывает в предоставлении в аренду такого имущества с указанием оснований отказа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1"/>
      <w:bookmarkEnd w:id="3"/>
      <w:r>
        <w:rPr>
          <w:rFonts w:cs="Times New Roman" w:ascii="Times New Roman" w:hAnsi="Times New Roman"/>
          <w:sz w:val="28"/>
          <w:szCs w:val="28"/>
        </w:rPr>
        <w:t>3.4. Основания для отказа в предоставлении в аренду имущества, включенного в Перечень, без проведения торг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документов требованиям, предусмотренным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содержащих недостоверные с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СМ и СП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 24.07.2007 г. № 209-Ф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требованиям к организациям, образующим инфраструктуру поддержки СМ и С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заявителя условиям оказания имущественной поддержки, предусмотренным правовым актом Администрации, изданным в целях реализации муниципаль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 основания для предоставления заявителю имущества, включенного в Перечень, без проведения тор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ено в аренду имущество, включенное в Перечень, и срок такого договора аренды не ис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ризнания Администрацией заявителя допустившим нарушение порядка и условий оказания имущественной поддержки, в том числе не обеспечившим целевого использования предоставленного в аренду имущества, прошло менее чем три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вободного имущества, включенного в Переч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Администрация должна проинформировать заявителя о результатах рассмотрения поданного им заявления в течение пяти дней со дня принятия решения по такому заявлению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Условия предоставления в аренду имущества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ключенного в Переч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Договор аренды имущества, включенного в Перечень, заключается на срок пять лет. На основании поданного до заключения такого договора заявления лица, приобретающего права владения и (или) пользования муниципальным имуществом, срок договора аренды уменьшается до указанного в заявлении с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В случае заключения договора аренды по результатам проведения торгов, арендная плата в договоре аренды устанавливается в размере, сформировавшемся в процессе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имеет право устанавливать приоритетные виды деятельности СМиСП, по которым предоставляется льгота по арендной плате в виде применения понижающего коэффициен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ректирующего величину размера арендной платы,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змер понижающего коэффициента. Указанное решение оформляется постановление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В случае проведения СМ и СП, или организацией, образующей инфраструктуру поддержки СМ и СП, арендующих имущество, включенное в Перечень, с согласия Администрации капитального ремонта арендуемого объекта недвижимости, необходимого для использования такого объекта недвижимости по целевому назначению, ему предоставляется льгота по арендной плате в виде применения понижающего коэффициента, корректирующего величину размера арендной платы, равного 0,2, но не более чем на девять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 При заключении договора аренды имущества, включенного в Перечень, на срок пять лет арендная плата вносится арендатор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торой год аренды - 60 процентов от размера арендной платы, установленного в договоре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ретий год аренды - 80 процентов от размера арендной платы, установленного в договоре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При заключении договора аренды имущества, включенного в Перечень, на срок четыре года арендная плата вносится арендатор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торой год аренды - 80 процентов от размера арендной платы, установленного в договоре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ретий год аренды и далее - 100 процентов от размера арендной платы, установленного в договоре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7. При заключении договора аренды имущества, включенного в Перечень, на срок три года арендная плата вносится арендатор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8. При заключении договора аренды имущества, включенного в Перечень, на срок два года арендная плата вносится арендатор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вый год аренды - 50 процентов от размера арендной платы, установленного в договоре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торой год аренды - 100 процентов от размера арендной платы, установленного в договоре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9. При заключении договора аренды имущества, включенного в Перечень, на срок один год и менее арендная плата вносится арендатором в размере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0. При заключении договора аренды имущества, включенного в Перечень, на новый срок арендная плата вносится арендатором в размере 100 процентов.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7</w:t>
    </w:r>
    <w:r>
      <w:rPr>
        <w:sz w:val="20"/>
        <w:szCs w:val="20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/content/act/63d77a7c-196b-40ad-bfe9-c9edf20a9c93.html" TargetMode="External"/><Relationship Id="rId4" Type="http://schemas.openxmlformats.org/officeDocument/2006/relationships/hyperlink" Target="consultantplus://offline/ref=B1A2B0D79C317B8D1C1E672CEBEBE6779DB06529AF77E5A9C3A2868941N7cBI" TargetMode="External"/><Relationship Id="rId5" Type="http://schemas.openxmlformats.org/officeDocument/2006/relationships/hyperlink" Target="consultantplus://offline/ref=B1A2B0D79C317B8D1C1E7921FD87B87E97BB3F25A77EEBF69DF480DE1E2B59A590045D790EB03B80C944A049NBc0I" TargetMode="External"/><Relationship Id="rId6" Type="http://schemas.openxmlformats.org/officeDocument/2006/relationships/hyperlink" Target="consultantplus://offline/ref=B1A2B0D79C317B8D1C1E672CEBEBE6779DB0652AA77FE5A9C3A28689417B5FF0D0445B2C4DF43680NCc0I" TargetMode="External"/><Relationship Id="rId7" Type="http://schemas.openxmlformats.org/officeDocument/2006/relationships/hyperlink" Target="consultantplus://offline/ref=B1A2B0D79C317B8D1C1E7921FD87B87E97BB3F25A77EEBF69DF480DE1E2B59A590045D790EB03B80C944A049NBc0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6:00Z</dcterms:created>
  <dc:creator>Соколова Ольга Борисовна</dc:creator>
  <dc:description/>
  <cp:keywords/>
  <dc:language>en-US</dc:language>
  <cp:lastModifiedBy>usr</cp:lastModifiedBy>
  <cp:lastPrinted>2019-11-06T11:08:00Z</cp:lastPrinted>
  <dcterms:modified xsi:type="dcterms:W3CDTF">2019-11-06T04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