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9080" cy="3422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4" r="-14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РЫШЕВСКОГО СЕЛЬСОВЕТА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ГО РАЙОНА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Сорок седьмой внеочередной се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арышево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«18» июня 2020 г.                                                                                                № 4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Барышевского сельсовета Новосибирского района Новосибирской области за 1 квартал 2020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Ф, Федеральным законом от 06.10.2003 г. № 131-ФЗ «Об общих принципах организации местного самоуправления в Российской Федерации», Положением «О бюджетном устройстве и бюджетном процессе в Барышевском сельсовете Новосибирского района Новосибирской области», и «Бюджетном процессе в Барышевском сельсовете Новосибирского района Новосибирской области» утвержденным Решением сессии Совета депутатов Барышевского сельсовета №3 от 16.12.2019 г. заслушав и обсудив информацию об исполнении бюджета Барышевского сельсовета Новосибирского района Новосибирской области за первый квартал 2020 года Совет депутатов Барышевского сельсовета Новосибирского района Новосибирской области,</w:t>
      </w:r>
    </w:p>
    <w:p>
      <w:pPr>
        <w:pStyle w:val="Style16"/>
        <w:tabs>
          <w:tab w:val="left" w:pos="708" w:leader="none"/>
          <w:tab w:val="left" w:pos="1416" w:leader="none"/>
          <w:tab w:val="left" w:pos="52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Style16"/>
        <w:tabs>
          <w:tab w:val="left" w:pos="708" w:leader="none"/>
          <w:tab w:val="left" w:pos="1416" w:leader="none"/>
          <w:tab w:val="left" w:pos="5242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Утвердить отчет об исполнении бюджета Барышевского сельсовета Новосибирского района Новосибирской области за первый квартал 2020г. по доходам в сумме 16 431 191 рубля 10 коп по расходам в сумме 16 811 415 рубля 15 коп., с превышением расходов над доходами (дефицит бюджета) 380 224 рублей 05 коп.</w:t>
      </w:r>
    </w:p>
    <w:p>
      <w:pPr>
        <w:pStyle w:val="Style16"/>
        <w:tabs>
          <w:tab w:val="left" w:pos="708" w:leader="none"/>
          <w:tab w:val="left" w:pos="1416" w:leader="none"/>
          <w:tab w:val="left" w:pos="5242" w:leader="none"/>
        </w:tabs>
        <w:ind w:left="1080" w:hanging="3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По доходам  в сумме 16 431 191рубля 10 коп (приложение №1)  </w:t>
      </w:r>
    </w:p>
    <w:p>
      <w:pPr>
        <w:pStyle w:val="Style16"/>
        <w:tabs>
          <w:tab w:val="left" w:pos="708" w:leader="none"/>
          <w:tab w:val="left" w:pos="1416" w:leader="none"/>
          <w:tab w:val="left" w:pos="5242" w:leader="none"/>
        </w:tabs>
        <w:ind w:left="1080" w:hanging="3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По расходам в сумме 16 811 415  рубля 15 коп (приложение №2)  </w:t>
      </w:r>
    </w:p>
    <w:p>
      <w:pPr>
        <w:pStyle w:val="Style16"/>
        <w:tabs>
          <w:tab w:val="left" w:pos="708" w:leader="none"/>
          <w:tab w:val="left" w:pos="1416" w:leader="none"/>
          <w:tab w:val="left" w:pos="5242" w:leader="none"/>
        </w:tabs>
        <w:ind w:left="1080" w:hanging="3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По источникам внутреннего финансирования дефицита бюджета   (приложение №3)  </w:t>
      </w:r>
    </w:p>
    <w:p>
      <w:pPr>
        <w:pStyle w:val="Style16"/>
        <w:tabs>
          <w:tab w:val="left" w:pos="708" w:leader="none"/>
          <w:tab w:val="left" w:pos="1416" w:leader="none"/>
          <w:tab w:val="left" w:pos="5242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Опубликовать настоящее решение в газете «Мое село. Газета Барышевского сельсовета», на официальном сайте Барышевского сельсовета Новосибирского района Новосибирской области и разместить на официальном сайте Российской Федерации в сети "Интернет"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Глава Барыше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рышевского сельсовета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О.В. Боровских         ________________А.А.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3:37:00Z</dcterms:created>
  <dc:creator>Admin</dc:creator>
  <dc:description/>
  <cp:keywords/>
  <dc:language>en-US</dc:language>
  <cp:lastModifiedBy>usr</cp:lastModifiedBy>
  <cp:lastPrinted>2019-05-13T10:36:00Z</cp:lastPrinted>
  <dcterms:modified xsi:type="dcterms:W3CDTF">2020-06-11T09:29:00Z</dcterms:modified>
  <cp:revision>10</cp:revision>
  <dc:subject/>
  <dc:title/>
</cp:coreProperties>
</file>