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 вынесен приговор за незаконную охоту на л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октября 2020 года Новосибирским районным судом вынесен приговор в отношении 65-летнего местного жителя Щукина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знал виновным Щукина в незаконной охоте с причинением крупного ущерба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м установлено, что 24 июля 2019 года в период с 16 до 17 часов 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совершил незаконный отстрел </w:t>
      </w:r>
      <w:r>
        <w:rPr>
          <w:rFonts w:cs="Times New Roman" w:ascii="Times New Roman" w:hAnsi="Times New Roman"/>
          <w:sz w:val="28"/>
          <w:szCs w:val="28"/>
        </w:rPr>
        <w:t>одной особи самца лося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бщедоступных охотничьих угодий, в зоне охраны охотничьих ресурсов в границах Кубовинского сельсовета Новосибирского района Новосибирской области.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Сумма ущерба, причиненная противоправными действиями Щукина охотничьим ресурсам, составила 8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ин признан судом виновным в совершении данного преступления и ему назначено наказание в виде штрафа в размере пятидесяти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в законную силу не вступ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3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                                                                </w:t>
      </w:r>
    </w:p>
    <w:p>
      <w:pPr>
        <w:pStyle w:val="Normal"/>
        <w:spacing w:lineRule="exact" w:line="3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 Маслов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7:13:00Z</dcterms:modified>
  <cp:revision>8</cp:revision>
  <dc:subject/>
  <dc:title/>
</cp:coreProperties>
</file>